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                                            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15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YKONANIE DYPLOMÓW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ości zamówienia w cenie brutto:..............................................zł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/>
          <w:sz w:val="20"/>
        </w:rPr>
        <w:t>Stawka podatku VAT:…………………………%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zęść 1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w cenie brutto:………………………………………………..zł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zęść 2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w cenie brutto:……………………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godnie z formularzem cenowym stanowiącym załącznik nr 2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z 2</w:t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03:00Z</dcterms:created>
  <dc:creator>Politechnika</dc:creator>
  <dc:description/>
  <cp:keywords/>
  <dc:language>en-US</dc:language>
  <cp:lastModifiedBy>m.majewska</cp:lastModifiedBy>
  <cp:lastPrinted>2017-10-19T13:55:00Z</cp:lastPrinted>
  <dcterms:modified xsi:type="dcterms:W3CDTF">2018-03-09T09:38:00Z</dcterms:modified>
  <cp:revision>12</cp:revision>
  <dc:subject/>
  <dc:title/>
</cp:coreProperties>
</file>